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Vocabulaire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9</w:t>
        <w:tab/>
        <w:t>un banc = benc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s plaidoiries = plea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sort = fate</w:t>
        <w:tab/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égler = to sort itself ou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sser = to tir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0</w:t>
        <w:tab/>
        <w:t>une tirade = monologue, tirad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veiller = to arouse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fond = the botto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euglant = blindin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éclairage = lighting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urnir = to provide, supply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e âme = soul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vrer à = to hand (someone) over to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jeter = to plan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besogne = the job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sément = calml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tténué = diminished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1</w:t>
        <w:tab/>
        <w:t>écrasant = overwhelm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forfait = heinous crim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cabler = to overwhelm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nt de = so much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'acharnement = fury, determination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...point = not at al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2</w:t>
        <w:tab/>
        <w:t>reprocher = to blam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muer en = to transform into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gouffre = an abyss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attentat = attack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 retrancher = to entrench oneself</w:t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ermement = firml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3</w:t>
        <w:tab/>
        <w:t>réclamer = to ask for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>le devoir = dut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renvoi = dismissa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asser = to mix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4</w:t>
        <w:tab/>
        <w:t>écarter = to separat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trui = others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bventionner = to subsidise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5</w:t>
        <w:tab/>
        <w:t>à peine = hardl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'écrier = to exclaim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égarement = aberrat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 châtiment = punishment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.106</w:t>
        <w:tab/>
        <w:t>un bagne = labour camp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>une cassation = appea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époser = to lay dow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disposer = to upse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paperasse = paperwork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pourvuoi = appeal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.106</w:t>
        <w:tab/>
        <w:t>constater = to notice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cher = to sever, cut off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'Étranger - Questions de Compréhension - 2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Partie, Chapitre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Qu'est-ce que Meursault était tenté de faire parfois?  Quelle était la réaction de son avocat? (p.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Le procureur a essayé de démontrer que Meursault avait prémédité son crime.  Retracez les événements qui on conduit Meursault à tuer l'Arabe. (p.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Qu'est-ce qui "frappait" Meursault?  (p.1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Qu'est-ce que le procureur a dit pour faire appel aux sentiments des jurés et pour essayer de les convaincre que le crime de Meursault devait être puni?  (p.102-1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Quand le président a demandé à Meursault s'il n'avait rien à ajouter, qu'est-ce qu'il a répondu?   (p.1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L'avocat de Meursault a essayé de convaincre les jurés que Meursault n'était pas coupable.  Comment a-t-il décrit Meursault?  (p.10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Qu'est-ce que le président a annoncé à Meursault dans une forme bizarre? (p.10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Citations du Chaptre 4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tez les citations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i/>
        </w:rPr>
        <w:t>"Même sur un banc d'accusé, il est toujours intéressant d'entendre parler de soi." [p.99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i/>
        </w:rPr>
        <w:t>"Mais je ne comprenais pas bien comment les qualités d'un homme ordinaire pouvaient devenir des charges écrasantes contre un coupable."  [p.101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i/>
        </w:rPr>
        <w:t>"Ce qu'il disait était plausible."  [p.100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Sans doute, je ne pouvais pas m'empêcher de reconnaître qu'il avait raison."  [p.101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i/>
        </w:rPr>
        <w:t>"J'aurais voulu essayer de lui expliquer cordialement, presque avec affection, que je n'avais jamais pu regretter vraiment quelque chose." [p.101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i/>
        </w:rPr>
        <w:t>"Je vous demande la tête de cet homme, a-t-il dit, et c'est le coeur léger que je vous la demande."  [p.103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i/>
        </w:rPr>
        <w:t>"À un moment donné, cependant, je l'ai écouté parce qu'il disait:  "Il est vrai que j'ai tué."  Puis il a continué sur ce ton, disant "je" chaque fois qu'il parlait de moi.  J'étais très étonné... ...Moi, j'ai pensé que c'était m'écarter encore de l'affaire, me réduire à zéro et, en un certain sens, se substituer à moi."  [p.104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  <w:i/>
        </w:rPr>
        <w:t>"J'ai été assailli des souvenirs d'une vie qui ne m'appatenait plus, mais où j'avais trouvé les plus pauvres et les plus tenaces de mes joies:  des odeurs d'été, le quartier que j'aimais, un certain ciel du soir, le rire et les robes de Marie."  [p.105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i/>
        </w:rPr>
        <w:t>"Cela m'a donné à penser que je n'avais pas cherché Marie du regard pendant tout le procès.  Je ne l'avais pas oubliée, mais j'avais trop à faire."  [p.106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</w:t>
      </w:r>
      <w:r>
        <w:rPr>
          <w:rFonts w:cs="Arial" w:ascii="Arial" w:hAnsi="Arial"/>
          <w:i/>
        </w:rPr>
        <w:t>"Mais je sentais mon coeur fermé et je n'ai même pas pu répondre à son sourire." [p.106]</w:t>
      </w:r>
    </w:p>
    <w:sectPr>
      <w:type w:val="nextPage"/>
      <w:pgSz w:w="12240" w:h="15840"/>
      <w:pgMar w:left="1080" w:right="108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2:13:00Z</dcterms:created>
  <dc:creator>rubina khan</dc:creator>
  <dc:description/>
  <cp:keywords/>
  <dc:language>en-US</dc:language>
  <cp:lastModifiedBy>rubina khan</cp:lastModifiedBy>
  <cp:lastPrinted>2009-10-22T00:02:00Z</cp:lastPrinted>
  <dcterms:modified xsi:type="dcterms:W3CDTF">2009-10-22T04:03:00Z</dcterms:modified>
  <cp:revision>78</cp:revision>
  <dc:subject/>
  <dc:title>FSF4U</dc:title>
</cp:coreProperties>
</file>